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sz w:val="20"/>
          <w:szCs w:val="20"/>
          <w:u w:val="dotted"/>
        </w:rPr>
      </w:pPr>
      <w:r>
        <w:rPr>
          <w:sz w:val="20"/>
          <w:szCs w:val="20"/>
          <w:u w:val="dotted"/>
        </w:rPr>
        <w:t>Załącznik nr 2 do Warunków Zamówienia /WZ/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u w:val="dotted"/>
        </w:rPr>
        <w:t>Szczegółowy opis przedmiotu zamówienia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Specyfikacja samochodu brygadowego z podwójną kabiną z zabudową typu skrzynia ładunkowa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samochód fabrycznie nowy wyprodukowany nie wcześniej niż w 2020 roku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podwójna kabina na ram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ilość drzwi – 4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olor kabiny pomarańczowy lakierowany fabryczn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dopuszczalna masa całkowita do 3500 kg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ilość miejsc w kabinie nie mniej niż 7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silnik diesla o pojemności nie mniejszej niż 1950 cm³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norma emisji spalin nie niższa niż EURO 6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maksymalna moc nie mniej niż 125 K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maksymalny moment obrotowy nie mniejszy niż 370 N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atalogowe zużycie paliwa w cyklu mieszanym nie większe niż 9,0 l/100 k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emisja CO2 w cyklu mieszanym nie większa niż 220 g/km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Cs w:val="28"/>
        </w:rPr>
        <w:t>- napęd na przednie koła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>Minimalne wymagane wyposażen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poduszka powietrzna kierowcy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układ bezpieczeństwa ABS z EBD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układ stabilizacji toru jazdy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przednie światła przeciwmgieln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limatyzacja z filtrem przeciwpyłkowy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centralny zamek z pilote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immboliser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 elektrycznie regulowane szyby boczne przedn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elektrycznie regulowane i podgrzewane lusterka boczn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fabryczne radio z zestawem głośnomówiącym  z Bloutooth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gumowe dywaniki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hak holowniczy kulowy montowany fabryczni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oło zapasow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kolumna kierownicy regulowana na wysokość i głębokość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podwójny akumulator lub inne rozwiązanie techniczne umożliwiające rozruch silnika    pojazdu po długotrwałym korzystaniu z lampy ostrzegawczej na niepracującym silniku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samochód wyposażony w opony letnie na felgach stalowych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dodatkowy komplet kół zimowych z felgami stalowymi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16"/>
          <w:szCs w:val="16"/>
        </w:rPr>
      </w:pPr>
      <w:r>
        <w:rPr>
          <w:szCs w:val="28"/>
        </w:rPr>
        <w:t>- urządzenie GPS monitorujące pozycję samochodu, urządzenie to ma posiadać homologację Instytutu PIMOT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>Zabudowa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skrzynia ładunkowa aluminiowa ze ściana ochronną kabiny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wymiary wewnętrzne: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ab/>
        <w:tab/>
        <w:tab/>
        <w:tab/>
        <w:t>- długość min. 2,8 m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ab/>
        <w:tab/>
        <w:tab/>
        <w:tab/>
        <w:t>- szerokość min. 2,0 m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ab/>
        <w:tab/>
        <w:t>- wysokość burt min. 0,4 m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na dachu kabiny lampa ostrzegawcza zespolona typu LED  z napisem „SŁUŻBA DROGOWA”</w:t>
      </w:r>
    </w:p>
    <w:p>
      <w:pPr>
        <w:pStyle w:val="Normal"/>
        <w:spacing w:lineRule="auto" w:line="360"/>
        <w:ind w:left="180" w:hanging="180"/>
        <w:jc w:val="both"/>
        <w:rPr>
          <w:sz w:val="16"/>
          <w:szCs w:val="16"/>
        </w:rPr>
      </w:pPr>
      <w:r>
        <w:rPr>
          <w:szCs w:val="28"/>
        </w:rPr>
        <w:t>- oznakowanie boków pojazdu i tylnej burty skrzyni ładunkowej folią ostrzegawczą odblaskową 3 generacji (tzn. plaster miodu) w postaci żółtego pasa o wysokości 200 mm z czarnym z napisem SŁUŻBA DROGOWA o wysokości 140 mm.</w:t>
      </w:r>
    </w:p>
    <w:p>
      <w:pPr>
        <w:pStyle w:val="Normal"/>
        <w:spacing w:lineRule="auto" w:line="360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b/>
          <w:szCs w:val="28"/>
        </w:rPr>
        <w:t>Strzała</w:t>
      </w:r>
    </w:p>
    <w:p>
      <w:pPr>
        <w:pStyle w:val="Normal"/>
        <w:spacing w:lineRule="auto" w:line="360"/>
        <w:ind w:left="180" w:hanging="180"/>
        <w:jc w:val="both"/>
        <w:rPr>
          <w:sz w:val="16"/>
          <w:szCs w:val="16"/>
        </w:rPr>
      </w:pPr>
      <w:r>
        <w:rPr>
          <w:szCs w:val="28"/>
        </w:rPr>
        <w:t>- sygnalizator typu „strzała świetlna” minimum 15 – punktowa z dwoma dużymi pulsatorami po bokach, montowana za kabiną pojazdu na przedniej ścianie skrzyni ładunkowej wysuwana elektrycznie do góry, sterownik urządzenia zamontowany w kabinie kierowcy.</w:t>
      </w:r>
    </w:p>
    <w:p>
      <w:pPr>
        <w:pStyle w:val="Normal"/>
        <w:spacing w:lineRule="auto" w:line="360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b/>
          <w:szCs w:val="28"/>
        </w:rPr>
        <w:t>Gwarancja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Cs w:val="28"/>
        </w:rPr>
        <w:t>- gwarancja mechaniczna podstawowa na cały pojazd – min. 2 lata bez limitu kilometrów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  <w:t>- gwarancja perforacyjna – minimum 10 lat</w:t>
      </w:r>
    </w:p>
    <w:p>
      <w:pPr>
        <w:pStyle w:val="Normal"/>
        <w:spacing w:lineRule="auto" w:line="360"/>
        <w:ind w:left="180" w:hanging="180"/>
        <w:jc w:val="both"/>
        <w:rPr>
          <w:sz w:val="16"/>
          <w:szCs w:val="16"/>
        </w:rPr>
      </w:pPr>
      <w:r>
        <w:rPr>
          <w:szCs w:val="28"/>
        </w:rPr>
        <w:t>- książka gwarancyjna i instrukcja obsługi w języku polskim.</w:t>
      </w:r>
    </w:p>
    <w:p>
      <w:pPr>
        <w:pStyle w:val="Normal"/>
        <w:spacing w:lineRule="auto" w:line="360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</w:rPr>
      </w:pPr>
      <w:r>
        <w:rPr>
          <w:b/>
        </w:rPr>
        <w:t>Czas realizacji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/>
        <w:t>Do 21 dni od dnia podpisania umowy.</w:t>
      </w:r>
    </w:p>
    <w:p>
      <w:pPr>
        <w:pStyle w:val="Normal"/>
        <w:spacing w:lineRule="auto" w:line="360"/>
        <w:ind w:left="180" w:hanging="18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23:00Z</dcterms:created>
  <dc:creator>x</dc:creator>
  <dc:description/>
  <cp:keywords/>
  <dc:language>en-US</dc:language>
  <cp:lastModifiedBy>Ewelina</cp:lastModifiedBy>
  <cp:lastPrinted>2018-11-09T08:02:00Z</cp:lastPrinted>
  <dcterms:modified xsi:type="dcterms:W3CDTF">2021-02-01T11:02:00Z</dcterms:modified>
  <cp:revision>4</cp:revision>
  <dc:subject/>
  <dc:title>Plan wyrębu drzew dla PZD W-wek</dc:title>
</cp:coreProperties>
</file>